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8949751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87273883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